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1180623791"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277831295"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1127317850"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2005616683"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43059764"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